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Ф-4 от КТП Ч 413/160кВА с заменой на КТП в с. Кинель- Черкассы Кинель -Черкасском районе Самарской области, в целях обеспечения надежности ЭС объектов в границах ул. Сельская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Ф-4 от КТП Ч 413/160кВА с заменой КТП в с. Кинель- Черкассы Кинель -Черкасском районе Самарской области, в целях обеспечения надежности ЭС объектов в границах ул. Сель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Ф-4 от КТП Ч 413/160кВА с заменой КТП   в с. Кинель- Черкассы Кинель -Черкасском районе Самарской области, в целях обеспечения надежности ЭС объектов в границах ул. Сельск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1.8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3*70+1*16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Ф-4 от КТП Ч 413/160кВА с заменой КТП в с. Кинель- Черкассы Кинель -Черкасском районе Самарской области, в целях обеспечения надежности ЭС объектов в границах ул. Сельск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г. – реконструкция 1.8 м  линий, замена на 1 ТМГ-250кВА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3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57:00Z</dcterms:modified>
  <cp:revision>4</cp:revision>
  <dc:subject/>
  <dc:title/>
</cp:coreProperties>
</file>